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ділу обов’язкі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uk-UA"/>
        </w:rPr>
        <w:t xml:space="preserve">районів та міст обласного значення, закріплених за керівництвом облдержадміністрації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414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ль К.І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елітопо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Енергод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івський райо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иколаї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гі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ажуванн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ай О.М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Запоріжж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ян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морський район Чернігі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гнін Е.А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Токм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ілозер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ий район Приазо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мац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ажуванн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О.А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ердянсь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йпільсь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йбишевський район Оріхі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і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инський Л.В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янський район Веселівсь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сько-Дніпровський район Мелітополь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і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- керівник апарату</w:t>
      </w:r>
    </w:p>
    <w:p>
      <w:pPr>
        <w:pStyle w:val="Normal"/>
        <w:tabs>
          <w:tab w:val="clear" w:pos="708"/>
          <w:tab w:val="right" w:pos="9180" w:leader="none"/>
        </w:tabs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Л.В. Берез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44:00Z</dcterms:created>
  <dc:creator>org15</dc:creator>
  <dc:description/>
  <cp:keywords/>
  <dc:language>en-US</dc:language>
  <cp:lastModifiedBy>sp4</cp:lastModifiedBy>
  <cp:lastPrinted>2012-12-10T14:30:00Z</cp:lastPrinted>
  <dcterms:modified xsi:type="dcterms:W3CDTF">2015-10-07T07:44:00Z</dcterms:modified>
  <cp:revision>2</cp:revision>
  <dc:subject/>
  <dc:title>Додаток 4</dc:title>
</cp:coreProperties>
</file>