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обласної державної адміністрації    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10.2015                    № 378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йної ради з питань сім’ї, жінок, охорони материнства і дитинства при голові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гні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дуард Анатолій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держадміністрації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ща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соціального захисту населення облдержадміністрації, заступник голови координаційної рад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пошніко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дітей Департаменту соціального захисту населення облдержадміністрації, секретар координаційної ради</w:t>
            </w:r>
          </w:p>
        </w:tc>
      </w:tr>
      <w:tr>
        <w:trPr>
          <w:trHeight w:val="410" w:hRule="atLeast"/>
        </w:trPr>
        <w:tc>
          <w:tcPr>
            <w:tcW w:w="99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рамен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У «Запорізький обласний центр реабілітації репродуктивної функції людини», президент громадської обласної організації «Родина. Перспектива - ХХІ», депутат Запорізької обласної ради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фонду «Українська родина» в м. Запоріжжя та Запорізькій області, голова громадської організації «Запорізький колорит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ок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Запорізької обласної організації «Товариство Червоного Хреста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но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афедри педагогіки і психології Запорізького національного університету, громадський діяч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ідь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Вячеславів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інформаційно-аналітичної роботи Управління з питань внутрішньої політики та зв’язків з громадськістю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цен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лагодійного фонду «Сподівання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є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позашкільної освіти, інтернатних закладів і соціального захисту дитинства управління загальної, середньої, дошкільної та позашкільної освіти Департаменту освіти і науки обл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еч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директора Запорізького обласного центру зайнятості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атчен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Євген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закладу «Запорізький обласний центр соціально-психологічної допомоги» Запорізької обласної ради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з особливих доручень відділу дільничних інспекторів міліції управління громадської безпеки ГУ МВС України в Запорізькій області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сенк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еса Ісак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Запорізького Благодійного фонду «Єврейський громадський центр Мазаль Тов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щук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культури, туризму, національностей та релігій обл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ні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лентин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єрей, керівник відділу по роботі з сім’єю Запорізької та Мелітопольської єпархії Московського патріархату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ечу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ї ради при облдержадміністрації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ікар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Запорізького облас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си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перуповноважений відділу боротьби зі злочинами, пов’язаними з торгівлею людьми ГУ МВС України в Запорізькій області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Запорізької обласної ради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єє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Костянтинів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Служби у справах дітей обл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тник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материнства і дитинства управління реформ і розвитку медичної допомоги Департаменту охорони здоров’я обл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є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й Сергій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ідділу дільничних інспекторів міліції управління громадської безпеки ГУ МВС України в Запорізькій області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су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лександ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Запорізької обласної громадської організації жінок козацтва «Берегиня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rPr/>
      </w:pPr>
      <w:r>
        <w:rPr>
          <w:sz w:val="28"/>
          <w:szCs w:val="28"/>
          <w:lang w:val="uk-UA"/>
        </w:rPr>
        <w:t>апарату облдержадміністрації</w:t>
        <w:tab/>
        <w:tab/>
        <w:tab/>
        <w:tab/>
        <w:t xml:space="preserve">    Л.В. Березинсь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09:00Z</dcterms:created>
  <dc:creator>user</dc:creator>
  <dc:description/>
  <cp:keywords/>
  <dc:language>en-US</dc:language>
  <cp:lastModifiedBy>sp4</cp:lastModifiedBy>
  <cp:lastPrinted>2015-09-29T11:39:00Z</cp:lastPrinted>
  <dcterms:modified xsi:type="dcterms:W3CDTF">2015-10-09T11:09:00Z</dcterms:modified>
  <cp:revision>2</cp:revision>
  <dc:subject/>
  <dc:title>ЗАТВЕРДЖЕНО  </dc:title>
</cp:coreProperties>
</file>