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452" w:hRule="atLeast"/>
        </w:trPr>
        <w:tc>
          <w:tcPr>
            <w:tcW w:w="5328" w:type="dxa"/>
            <w:tcBorders/>
          </w:tcPr>
          <w:p>
            <w:pPr>
              <w:pStyle w:val="2"/>
              <w:snapToGrid w:val="false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  <w:t>Додаток 2</w:t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lineRule="exact" w:line="240"/>
              <w:jc w:val="left"/>
              <w:rPr/>
            </w:pPr>
            <w:r>
              <w:rPr>
                <w:bCs/>
              </w:rPr>
              <w:t xml:space="preserve">до </w:t>
            </w:r>
            <w:r>
              <w:rPr>
                <w:lang w:val="en-US" w:eastAsia="en-US"/>
              </w:rPr>
              <w:t>розпорядження голови облас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lineRule="exact" w:line="24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.05.2015                   № 174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НИКИ</w:t>
      </w:r>
    </w:p>
    <w:p>
      <w:pPr>
        <w:pStyle w:val="Style15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мплек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ї (рейтингу) результатів соціально-економічного розвитку міст і районів, </w:t>
      </w:r>
    </w:p>
    <w:p>
      <w:pPr>
        <w:pStyle w:val="Style15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кі використовуються у річних розрахунках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каз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подання показників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"/>
        <w:gridCol w:w="5211"/>
        <w:gridCol w:w="7"/>
        <w:gridCol w:w="398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Промисловість та розрахунки за енергоносії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ої промислової продукції (товарів, послуг) (без ПДВ та акцизу) в розрахунку на одиницю населення, гривень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 зростання (зменшення) обсягу реалізованої промислової продукції (товарів, послуг), відсоток до відповідного періоду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оплати за спожиту електроенергію наростаючим підсумком з початку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 врахування рівня оплати КП "Облводоканал" Запорізької обласної ради), відсотків</w:t>
            </w:r>
          </w:p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оплати за спожитий природний газ наростаючим підсумком з початку року, відсотків за категоріями: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я </w:t>
            </w:r>
          </w:p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місцевий бюджет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исловості та розвитку інфраструктури облдержадміністрації</w:t>
            </w:r>
          </w:p>
        </w:tc>
      </w:tr>
      <w:tr>
        <w:trPr>
          <w:trHeight w:val="129" w:hRule="atLeast"/>
        </w:trPr>
        <w:tc>
          <w:tcPr>
            <w:tcW w:w="9931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31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Розвиток сільського господарства</w:t>
            </w:r>
          </w:p>
        </w:tc>
      </w:tr>
      <w:tr>
        <w:trPr>
          <w:trHeight w:val="140" w:hRule="atLeast"/>
        </w:trPr>
        <w:tc>
          <w:tcPr>
            <w:tcW w:w="9931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оголів'я  худоби і птиці усього по всіх категоріях господарств на 100 га сільгоспугідь в умовних одиницях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оголів’я корів по всіх категоріях господарств на 100 га сільгоспугідь, голів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цтво продукції тваринництва на 100 га сільгоспугідь, умовні м'ясоодиниці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валової продукції сільського господарства за всіма категоріями господарств (у постійних цінах 2010 року), відсотків до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              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ництво валової продукції сільського господарства за всіма категоріями господарств (у постійних цінах 2010 року) на одиницю сільського населення, тис. грн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ий збір зернових і зернобобових культур, відсотків до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ий збір соняшнику на зерно, відсотків до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                                   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ість зернових та зернобобових культур,ц/га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ість соняшнику на зерно,ц/га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Державні фінанси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виконання доходів загального фонду місцевих бюджетів, відсотків до затверджених органами місцевого самоврядування річних показників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доходів місцевих бюджетів (без трансфертів), відсотків до відповідного періоду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податкових надходжень до місцевих бюджетів у розрахунку на одиницю населення, гривень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/>
            </w:pPr>
            <w:r>
              <w:rPr/>
              <w:t>Темп зростання (зменшення) податкового боргу за податковими зобов’язаннями платників без урахування банкрутів (без пені) до зведеного бюджету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40" w:after="40"/>
              <w:rPr/>
            </w:pPr>
            <w:r>
              <w:rPr/>
              <w:t xml:space="preserve">Темп зростання (зменшення) заборгованості зі сплати єдиного внеску </w:t>
            </w:r>
            <w:r>
              <w:rPr>
                <w:spacing w:val="-6"/>
              </w:rPr>
              <w:t>на загальнообов’язкове державне соціальне</w:t>
            </w:r>
            <w:r>
              <w:rPr/>
              <w:t xml:space="preserve"> страхування без урахування банкрутів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скорочення) податкового боргу комунальних підприємств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фіскальної служби у Запорізькій області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Споживчий ринок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обороту роздрібної торгівлі, відсотків до  відповідного періоду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ий приріст обсягу обороту роздрібної торгівлі у розрахунку на одиницю населення до відповідного періоду попереднього року, гривень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селення та ринок праці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іст (зменшення) населення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у заробітної плати д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пові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іоду минулого року, відсотків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з виплати заробітної плати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з виплати заробітної плати на економічно активних підприємствах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іст (зменшення) середньооблікової чисельності штатних  працівників, відсотків до відповідного періоду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бітна плата штатних працівників у відсотках до середньої по області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 Житлово-комунальне господарство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40" w:after="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івень оплати населенням житлово-комунальних послуг, відсотків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заборгованості населення з оплати житлово-комунальних послуг, відсотків до початку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зростання (зменшення) обсягу введення в експлуатацію житла, відсотків до відповідного періоду попереднього ро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введеного в експлуатацію житла у розрахунку на 10 тис. населення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епартамент житлово-комунального господарства та будівництва облдержадміністрації</w:t>
            </w:r>
          </w:p>
        </w:tc>
      </w:tr>
      <w:tr>
        <w:trPr/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ru-RU" w:eastAsia="en-US" w:bidi="en-US"/>
              </w:rPr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І. Захист прав дитини</w:t>
            </w:r>
          </w:p>
        </w:tc>
      </w:tr>
      <w:tr>
        <w:trPr/>
        <w:tc>
          <w:tcPr>
            <w:tcW w:w="9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Приріст (зменшення) до попереднього року питомої ваги дітей-сиріт та дітей, позбавлених батьківського піклування, які виховуються в сімейних формах виховання, у загальній кількості дітей даної категорії, відсотків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Служба у справах дітей облдержадміністрації</w:t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дітей-сиріт та дітей, позбавлених батьківського піклування, влаштованих до сімейних форм виховання, відсотків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Служба у справах дітей облдержадміністрації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ітей шкільного віку, охоплених послугами оздоровлення за рахунок усіх джерел фінансування, відсотків до загальної чисельності дітей шкільного ві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соціального захисту населення облдержадміністрації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ітей шкільного віку, охоплених послугами відпочинку за рахунок усіх джерел фінансування, відсотків до загальної чисельності дітей шкільного ві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соціального захисту населе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дітей, охоплених позашкільною освітою, відсотків до загальної кількості дітей шкільного віку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освіти і науки облдержадміністрації</w:t>
            </w:r>
          </w:p>
        </w:tc>
      </w:tr>
      <w:tr>
        <w:trPr>
          <w:trHeight w:val="164" w:hRule="atLeast"/>
        </w:trPr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napToGrid w:val="false"/>
              <w:spacing w:lineRule="exact" w:line="1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9931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lineRule="exact" w:line="22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ІІІ. Освіта, культура та охорона здоров'я</w:t>
            </w:r>
          </w:p>
        </w:tc>
      </w:tr>
      <w:tr>
        <w:trPr>
          <w:trHeight w:val="118" w:hRule="atLeast"/>
        </w:trPr>
        <w:tc>
          <w:tcPr>
            <w:tcW w:w="9931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napToGrid w:val="false"/>
              <w:spacing w:lineRule="exact" w:line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49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>
                <w:lang w:val="en-US" w:eastAsia="en-US" w:bidi="en-US"/>
              </w:rPr>
              <w:t>Охоплення дітей дошкільного віку від 3 до 6 (7) років усіма формами дошкільної освіти, відсоткі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</w:t>
            </w:r>
          </w:p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Чисельність дітей у дошкільних навчальних закладах у розрахунку  на 100 місць, осі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</w:t>
            </w:r>
          </w:p>
        </w:tc>
      </w:tr>
      <w:tr>
        <w:trPr>
          <w:trHeight w:val="617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Кількість померлих дітей віком до     одного року на 1000 народжених живими, проміл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охорони здоров'я облдержадміністрації</w:t>
            </w:r>
          </w:p>
        </w:tc>
      </w:tr>
      <w:tr>
        <w:trPr>
          <w:trHeight w:val="52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Кількість осіб, що захворіли на активний туберкульоз, на 100 тис. населення, осі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охорони здоров'я облдержадміністрації</w:t>
            </w:r>
          </w:p>
        </w:tc>
      </w:tr>
      <w:tr>
        <w:trPr>
          <w:trHeight w:val="97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Відсоток населення, охоплений послугами установ культури від загальної кількості населення території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Департамент культури, туризму національностей та релігій облдержадміністрації</w:t>
            </w:r>
          </w:p>
        </w:tc>
      </w:tr>
      <w:tr>
        <w:trPr>
          <w:trHeight w:val="918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120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/>
            </w:pPr>
            <w:r>
              <w:rPr/>
              <w:t>Кількість учнів, які припадають на 1 комп'ютер у загальноосвітніх навчальних закладах міста/району, осіб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</w:t>
            </w:r>
          </w:p>
          <w:p>
            <w:pPr>
              <w:pStyle w:val="14"/>
              <w:tabs>
                <w:tab w:val="clear" w:pos="708"/>
                <w:tab w:val="left" w:pos="536" w:leader="none"/>
              </w:tabs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керівника апарату 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, 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 оргвідділу                                                               О.В. Ковальо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Fonts w:cs="Times New Roman" w:ascii="Times New Roman" w:hAnsi="Times New Roman"/>
      </w:rPr>
      <w:t>Продовження додатк</w:t>
    </w:r>
    <w:r>
      <w:rPr>
        <w:rFonts w:cs="Times New Roman" w:ascii="Times New Roman" w:hAnsi="Times New Roman"/>
        <w:lang w:val="ru-RU"/>
      </w:rPr>
      <w:t>а</w:t>
    </w:r>
    <w:r>
      <w:rPr>
        <w:rFonts w:cs="Times New Roman" w:ascii="Times New Roman" w:hAnsi="Times New Roman"/>
      </w:rPr>
      <w:t xml:space="preserve">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4">
    <w:name w:val="Стиль Нормальний текст + 14 пт"/>
    <w:basedOn w:val="Normal"/>
    <w:qFormat/>
    <w:pPr>
      <w:autoSpaceDE w:val="false"/>
      <w:spacing w:lineRule="exact" w:line="24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1:00Z</dcterms:created>
  <dc:creator>Admin</dc:creator>
  <dc:description/>
  <cp:keywords/>
  <dc:language>en-US</dc:language>
  <cp:lastModifiedBy>sp4</cp:lastModifiedBy>
  <cp:lastPrinted>2015-05-06T17:15:00Z</cp:lastPrinted>
  <dcterms:modified xsi:type="dcterms:W3CDTF">2015-05-21T11:42:00Z</dcterms:modified>
  <cp:revision>3</cp:revision>
  <dc:subject/>
  <dc:title>Додаток 1</dc:title>
</cp:coreProperties>
</file>